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Mary Edgerton</w:t>
      </w:r>
    </w:p>
    <w:p>
      <w:pPr>
        <w:pStyle w:val="Normal"/>
        <w:rPr>
          <w:sz w:val="24"/>
        </w:rPr>
      </w:pPr>
      <w:r>
        <w:rPr>
          <w:sz w:val="24"/>
        </w:rPr>
        <w:t>Mr. Averill</w:t>
      </w:r>
    </w:p>
    <w:p>
      <w:pPr>
        <w:pStyle w:val="Normal"/>
        <w:rPr/>
      </w:pPr>
      <w:r>
        <w:rPr>
          <w:sz w:val="24"/>
          <w:u w:val="single"/>
        </w:rPr>
        <w:t xml:space="preserve">The House of Sand and Fog </w:t>
      </w:r>
      <w:r>
        <w:rPr>
          <w:sz w:val="24"/>
        </w:rPr>
        <w:t>- Rewrite</w:t>
      </w:r>
    </w:p>
    <w:p>
      <w:pPr>
        <w:pStyle w:val="Normal"/>
        <w:jc w:val="center"/>
        <w:rPr>
          <w:sz w:val="24"/>
        </w:rPr>
      </w:pPr>
      <w:r>
        <w:rPr>
          <w:sz w:val="24"/>
        </w:rPr>
        <w:t>Housekeeping</w:t>
      </w:r>
    </w:p>
    <w:p>
      <w:pPr>
        <w:pStyle w:val="Normal"/>
        <w:rPr>
          <w:sz w:val="24"/>
        </w:rPr>
      </w:pPr>
      <w:r>
        <w:rPr>
          <w:sz w:val="24"/>
        </w:rPr>
      </w:r>
    </w:p>
    <w:p>
      <w:pPr>
        <w:pStyle w:val="Normal"/>
        <w:spacing w:lineRule="auto" w:line="480"/>
        <w:rPr>
          <w:sz w:val="24"/>
        </w:rPr>
      </w:pPr>
      <w:r>
        <w:rPr>
          <w:sz w:val="24"/>
        </w:rPr>
        <w:tab/>
        <w:t xml:space="preserve">Andre Dubus III wrote a multifaceted story on the hardships endured for physical possessions and the attachment they hold on people’s minds.  The center of this hardship and strife is a house, an innate object that seemingly curses all within it’s possession.  Dubus portrays two different people and the affect the house has upon them.  He uses the house to contrast their lifestyles, ideals and beliefs about life and culture, through the characters of Kathy, the initial homeowner and Colonel Behrani, the new homeowner.  </w:t>
      </w:r>
    </w:p>
    <w:p>
      <w:pPr>
        <w:pStyle w:val="Normal"/>
        <w:spacing w:lineRule="auto" w:line="480"/>
        <w:rPr/>
      </w:pPr>
      <w:r>
        <w:rPr>
          <w:sz w:val="24"/>
        </w:rPr>
        <w:tab/>
        <w:t xml:space="preserve">When Behrani arrived in America he expected to see, “ more of the caliber of men I met in my business dealings in Tehran the disciplined gentlemen of the American military, the usually fit and well-dressed executives of the defense industry, their wives who were the perfect hostesses in our most lavish homes.”  When he instead finds that in reality many Americans embody his greatest vices, Behrani faces great disappointment.  “I sit and I regard these cows, these radishes, and I again think to myself: </w:t>
      </w:r>
      <w:r>
        <w:rPr>
          <w:i/>
          <w:sz w:val="24"/>
        </w:rPr>
        <w:t>These people do not deserve what they have</w:t>
      </w:r>
      <w:r>
        <w:rPr>
          <w:sz w:val="24"/>
        </w:rPr>
        <w:t>,” he notes.  Despite his disgust, he ironically knows that America, home to the radishes and cows, is also recognized as one of the most successful countries, and thus chooses it as the country where he will miraculously regain his stature and glory.  Although Behrani, an immigrant to this façade of a country, thinks that it’s inhabitants do not deserve what they have he feels rather that he should be entitled to it, and thus the house transforms into a vessel bound for a new horizon, a new beginning filled with glory for the haughty Behrani.  Because of the literal cost of the house and all that is invested in it, Behrani is cutthroat in his dealings with Kathy who, although wrongfully evicted, is no closer to regaining her home from Behrani who views her as the typical undeserving America whom he loathes.</w:t>
      </w:r>
    </w:p>
    <w:p>
      <w:pPr>
        <w:pStyle w:val="Normal"/>
        <w:spacing w:lineRule="auto" w:line="480"/>
        <w:rPr/>
      </w:pPr>
      <w:r>
        <w:rPr>
          <w:sz w:val="24"/>
        </w:rPr>
        <w:tab/>
        <w:t xml:space="preserve">What Behrani does not realize about Kathy is her unstable past.  Although she may have not worked for a toppled regime and been involved indirectly with innocent deaths or have a death wish upon her head, she nonetheless has had plenty of strife in her life.  The conflict between the two characters is peaked  by their feelings of </w:t>
      </w:r>
      <w:r>
        <w:rPr>
          <w:i/>
          <w:sz w:val="24"/>
        </w:rPr>
        <w:t>deserving</w:t>
      </w:r>
      <w:r>
        <w:rPr>
          <w:sz w:val="24"/>
        </w:rPr>
        <w:t xml:space="preserve"> this object.  It’s the mentality that something bad has happened and thus the world owes them something for this.  The house for Kathy represents her last pillar of stability in her life.  She, like Behrani is clinging onto life, maybe on a thinner thread, and the house represented her last hopes in life- the last reminiscent of her husband, family and sober life.  With the house gone Kathy has nothing left, thus explaining her rash actions and suicidal mentality throughout the book.  Kathy, the epitome of the American that Behrani loathes, is blissfully unaware of the value the house literally and figuratively until it is taken from her by someone deemed more “deserving”.  Even Kathy’s basically lackadaisical approach to housekeeping reflects her character more fully to the reader.  The house was a major unappreciated crutch in Kathy’s frantic life that when taken away causes the erosion of what is left of Kathy.  </w:t>
      </w:r>
    </w:p>
    <w:p>
      <w:pPr>
        <w:pStyle w:val="Normal"/>
        <w:spacing w:lineRule="auto" w:line="480"/>
        <w:rPr>
          <w:sz w:val="24"/>
        </w:rPr>
      </w:pPr>
      <w:r>
        <w:rPr>
          <w:sz w:val="24"/>
        </w:rPr>
        <w:tab/>
        <w:t xml:space="preserve">Dubus connect these to polar opposite characters ironically through their one possession, the house.  To both of the characters it represents their livelihood and is the cornerstone in both of their lives.  To both of them it also represents something more that they wish they could be, something they strive to regain.. For Behrani this is his former stature, for Kathy this is all she has lost, her husband, family and traces of the good old “white snake” days.  </w:t>
      </w:r>
    </w:p>
    <w:p>
      <w:pPr>
        <w:pStyle w:val="Normal"/>
        <w:spacing w:lineRule="auto" w:line="480"/>
        <w:rPr>
          <w:sz w:val="24"/>
        </w:rPr>
      </w:pPr>
      <w:r>
        <w:rPr>
          <w:sz w:val="24"/>
        </w:rPr>
        <w:tab/>
        <w:t xml:space="preserve">In Either case, Dubus is showing the extreme of what happens when two stubborn characters feud over one common object.  He hammers home the point that nothing is worth this much strife and agony.  In a sense it shows what can happen when two extremely different cultures and expectations clash, Behrani’s ignorant outlook on Americans and Kathy’s foggy ideas about Middle Eastern people “off the boat” cause them both to be biased in their dealings with regards to each other.  Behrani’s haughty nature cannot allow him to see that he is no better than Kathy, if not in the same boat, and that his arrogance is all that differentiates him.  Kathy and her laid-back approach to life and housekeeping cannot grasp that someone would use a possession, like the house, to better themselves.  The preconceptions that both parties had about each other’s culture are reflected by their dealing through the house.  Their characters are illuminated in truthful light as they are put through their paces of emotions all because of a house.  </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21:23:00Z</dcterms:created>
  <dc:creator>Unknown</dc:creator>
  <dc:description/>
  <dc:language>en-US</dc:language>
  <cp:lastModifiedBy>MERPS </cp:lastModifiedBy>
  <dcterms:modified xsi:type="dcterms:W3CDTF">2004-02-24T21:23:00Z</dcterms:modified>
  <cp:revision>2</cp:revision>
  <dc:subject/>
  <dc:title>Mary Edger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